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от 13.08.2019 года № 210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от</w:t>
              <w:tab/>
              <w:t xml:space="preserve">___________№____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 w:val="28"/>
          <w:szCs w:val="20"/>
          <w:lang w:eastAsia="zh-CN"/>
        </w:rPr>
      </w:pPr>
      <w:r>
        <w:rPr>
          <w:b/>
          <w:bCs/>
          <w:i/>
          <w:iCs/>
          <w:kern w:val="2"/>
          <w:sz w:val="28"/>
          <w:szCs w:val="20"/>
          <w:lang w:eastAsia="zh-CN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орядок выдачи согласия в письменной форме владельцем автомобильной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дороги местного значения на строительство, реконструкцию, капитальный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ремонт, ремонт пересечения автомобильной дороги местного значения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с другими автомобильными дорогами и примыкания автомобильной дороги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местного значения к другой автомобильной дороге, а также перечня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окументов, необходимых для выдачи такого согла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 Общие полож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1. Настоящи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далее - Порядок), разработан в соответствии с Федеральным законом от 08 ноября 2007 года 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06 октября 2003 года № 131-ФЗ "Об общих принципах организации местного самоуправления в Российской Федерации", Уставом Новодеревянковского  сельского поселения Канев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2. Настоящий Порядок регулирует отношения, возникающие в связи со строительством, реконструкцией, капитальным ремонтом, ремонтом пересечения и примыкания федеральных, региональных, межмуниципальных и частных автомобильных дорог с автомобильными дорогами местного значения Новодеревянковского  сельского поселения Канев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3. Настоящий Порядок является обязательным для исполнения юридическими и физическими лицами, осуществляющими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Заказчик (застройщик), Заявите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4. Для целей настоящего Порядка владельцем автомобильных дорог признается администрация Новодеревянковского  сельского поселения Каневского района. Органом, уполномоченным на выдачу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Согласие), от лица владельца автомобильных дорог местного значения является администрация Новодеревянковского  сельского поселения Каневского района (далее - Администраци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5. Строительство, реконструкция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допускаются при наличии разрешения на строительство, выдаваемого в соответствии с Градостроительным кодексом Российской Федерации и Федеральным законом Федеральным законом от 08 ноября 2007 года 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и согласия Администрации в письменной фор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троительство, реконструкция являющихся сооружениями пересечения автомобильной дороги местного значения с другими автомобильными дорогами (далее - пересечения) и примыкания автомобильной дороги местного значения к другой автомобильной дороге (далее - примыкания) допускаются при наличии согласия Администрации в письменной фор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6. Капитальный ремонт, ремонт пересечения и примыкания в отношении автомобильных дорог местного значения допускаются при наличии согласия Администрации в письменной форме. При этом с Администрацией должны быть согласованы порядок осуществления работ по капитальному ремонту, ремонту указанных пересечений и примыканий и объем таких рабо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7. Согласие Администрации в письменной форме, указанное в пунктах 1.5, 1.6 настоящего Порядка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я и примыкания (далее - технические требовани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8. При согласовании строительства, реконструкции, капитального ремонта, ремонта пересечения и примыкания Администрация обязана информировать лиц, которые планируют осуществлять строительство, реконструкцию, капитальный ремонт, ремонт таких пересечений и примыканий, о планируемых реконструкции, капитальном ремонте автомобильных дорог и о сроках их реконструкции, капитального ремо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9. Согласие Администрации в письменной форме, указанное в пунктах 1.5, 1.6 настоящего Порядка, либо мотивированный отказ в его предоставлении выдается в срок не более чем 30 календарных дней со дня поступления заявления о предоставлении такого Согласия в Администр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 Порядок получения Согла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1. В целях строительства, реконструкции, капитального ремонта и ремонта пересечения или примыкания автомобильной дороги местного значения с другими автомобильными дорогами Заказчик (застройщик) направляет в Администрацию заявление о выдаче Согласия (далее - заявление) с приложением следующих докумен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) пояснительной записки с указанием видов рабо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) схемы предполагаемого пересечения или примыкания в отношении автомобильной дороги местного значения, составленной не ранее двух лет до даты обращения, выполненной на основе топографической съемки в масштабе 1:500, отображающей элементы обустройства автомобильной дороги (дорожные знаки, дорожные ограждения, светофоры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), наименование и направление автомобильной дороги. На плане указываются границы земельного участка, к которому предполагается устройство примыкания или пересечения для последующего подъез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) технологических и конструктивных решений линейного объек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4) выписки из единого государственного реестра недвижимости в отношении земельного участка (участков), на котором(ых) планируется выполнение работ по строительству, реконструкции, капитальному ремонту, ремонту (предоставляется в случае если такие земельные участки сформированы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2. В заявлении должно быть указа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) для юридических лиц - наименование, организационно-правовая форма, основной государственный регистрационный номер (ОГРН), идентификационный номер налогоплательщика (ИНН), юридический и почтовый адрес, фамилия, имя, отчество (при его наличии) руководителя, телефон, факс (при наличии), адрес электронной почты (при наличии), сведения о лице, действующем по доверенности от руководителя с приложением копии доверенности (в случае если заявление подписывается представ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) для физических лиц - фамилия, имя и отчество (при его наличии), место жительства, данные документа, удостоверяющего личность, сведения о лице, действующем по доверенности, с приложением копии доверенности (в случае если заявление подписывается представ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) цель получения Согласия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4) планируемое место пересечения и (или) примыкания относительно автомобильной дороги местного значения 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5) кадастровый номер земельного участка (участков), в случае если такой земельный участок сформирован и осуществлена его постановка на государственный кадастровый учет, на котором(ых) планируется выполнение работ по строительству, реконструкции, капитальному ремонту, ремонт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6) наименование, серия, номер и дата выдачи документа, устанавливающего или подтверждающего права на земельный участок (участки), на котором(ых) планируется выполнение работ по строительству, реконструкции, капитальному ремонту, ремонту (указывается в случае, если такой земельный участок сформирован и осуществлена его постановка на государственный кадастровый учет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7) вид планируемых работ на объекте (строительство, реконструкция, капитальный ремонт, ремонт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8) срок, в течение которого будут осуществляться работ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9) перечень документов, прилагаемых к заявлен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0) способ получения Согласия (почтовой связью, лично под подпись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1) дата, подпись, должность, печать при наличии, фамилия, имя, отчество (при его наличии) Заявите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3. Регистрация заявления осуществляется в течение одного рабочего дня с даты поступления заявления в Администрацию в соответствии с Инструкцией по делопроизвод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4. В течение пяти календарных дней с даты регистрации заявления муниципальный служащий Администрации, ответственный за выдачу Согласия, проверяет состав и полноту сведений и документов, указанных в пунктах 2.1, 2.2 настоящего Порядка, и принимает решение о рассмотрении заявления или об отказе в рассмотрении такого зая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5. Основаниями для отказа в выдаче Согласия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отсутствие сведений или документов, указанных в пунктах 2.1, 2.2 настоящего Поряд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несоответствие размещения пересечения и (или) примыкания требованиям законодательства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6. В случае принятия решения о выдаче Согласия муниципальный служащий Администрации, ответственный за выдачу Согласия, оформляет Согласие в виде письма на официальном бланке Администрации в адрес Заявителя с указанием следующих свед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сведения о Заявителе, которому выдается Согласи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ланируемое место пересечения и (или) примыкания относительно автомобильной дороги местного значения 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цель получения Соглас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кадастровые номера земельных участков (указывается при наличи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технические требования и условия, обязательные для исполн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срок действия Соглас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подпись главы Новодеревянковского  сельского поселения Канев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. Контроль и ответственность за нарушение настоящего Порядк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.1. Лица, осуществляющие строительство, реконструкцию, капитальный ремонт, ремонт пересечений или примыканий без предусмотренного пунктом 1.7 настоящего Порядка Согласия или с нарушением технических требований, по требованию органа, уполномоченного на осуществление государственного строительного надзора, и (или) Администрация обязаны прекратить осуществление строительства, реконструкции, капитального ремонта, ремонта пересечений и примыканий и осуществить снос незаконно возведенных сооружений, иных объектов и привести автомобильную дорогу местного значения в первоначальное состоя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.2. Лица, осуществляющие строительство, реконструкцию, капитальный ремонт, ремонт пересечений или примыканий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4. Досудебный (внесудебный) порядок обжалования решений и действий (бездействия) органа, уполномоченного на выдачу Согласия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4.1. Заявитель имеет право на досудебное (внесудебное) обжалование решений, действий (бездействия) Администрации, его должностных лиц или муниципальных служащих при осуществлении выдачи Соглас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4.2. Заявитель может обратиться с жалобой в письменной форме по почте, в том числе при личном приеме Заявителя, или в электронной фор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В электронной форме жалоба может быть подана Заявителем посредством официального сайта Новодеревянковского  сельского поселения Каневского района в информационно-телекоммуникационной сети «Интернет» (указать адрес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4.3. Прием жалоб осуществляется Администрацией по адресу: 353710, Краснодарский край, Каневской район, ст. Новодеревянковская, ул. Ленина, 108, в рабочие дни: понедельник – пятница с 8.00 часов   до 16.00 часов ; перерыв с 12.00 часов до 13.00 часов, e-mail: ndrob@kanevskadm.ru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ab/>
        <w:tab/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Новодеревянковского сельского поселения                                     А.И. Собаценок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24" w:before="0" w:after="360"/>
    </w:pPr>
    <w:rPr>
      <w:rFonts w:eastAsia="Calib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1:00Z</dcterms:created>
  <dc:creator>1</dc:creator>
  <dc:description/>
  <cp:keywords/>
  <dc:language>en-US</dc:language>
  <cp:lastModifiedBy>USER</cp:lastModifiedBy>
  <cp:lastPrinted>2019-08-03T11:58:00Z</cp:lastPrinted>
  <dcterms:modified xsi:type="dcterms:W3CDTF">2019-08-13T12:11:00Z</dcterms:modified>
  <cp:revision>2</cp:revision>
  <dc:subject/>
  <dc:title/>
</cp:coreProperties>
</file>